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fr-FR"/>
        </w:rPr>
        <w:t xml:space="preserve">-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إلكتروني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" w:hAnsi="TimesNewRoman" w:cs="TimesNewRoman"/>
          <w:b/>
          <w:b/>
          <w:bCs/>
          <w:sz w:val="20"/>
          <w:szCs w:val="20"/>
          <w:lang w:val="fr-FR" w:bidi="ar-LB"/>
        </w:rPr>
      </w:pPr>
      <w:r>
        <w:rPr>
          <w:rFonts w:cs="TimesNewRoman" w:ascii="TimesNewRoman" w:hAnsi="TimesNewRoman"/>
          <w:b/>
          <w:bCs/>
          <w:sz w:val="20"/>
          <w:szCs w:val="20"/>
          <w:lang w:val="fr-FR" w:bidi="ar-L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5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1</w:t>
            </w:r>
            <w:r>
              <w:rPr>
                <w:b/>
                <w:bCs/>
                <w:lang w:val="fr-FR"/>
              </w:rPr>
              <w:t>: Angles orientés de deux vecteu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rcs orienté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Cercles orien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Abscisses curvilignes d’un point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 d’un arc orienté d’un cercle trigonométriqu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ngle orienté de deux vecteurs non nuls 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s d’un angle orienté de deux vecteurs non nul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Proprié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repères orthonorm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 xml:space="preserve">-Lien entre les angles orientés et les angles géométriques.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Figures géométriques direc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Repérage polaire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Définition du repérage polaire d’un point du plan orienté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Lien entre repérage polaire et repérage cartésien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 Découvrir la notion d’angle orienté de vecteur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Déterminer ses mesures ainsi que sa mesure principale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ablir un formulaire sur les angles orienté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ude des configurations de point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 xml:space="preserve">-Connaitre et savoir utiliser les formules de passage.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0"/>
    </w:lvlOverride>
  </w:num>
  <w:num w:numId="13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25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42:00Z</dcterms:modified>
  <cp:revision>4</cp:revision>
  <dc:subject/>
  <dc:title/>
</cp:coreProperties>
</file>